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se are built on Nord Mod day example patches (see notes)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</w:t>
      </w:r>
      <w:r>
        <w:rPr>
          <w:rFonts w:eastAsia="Times New Roman" w:cs="Times New Roman"/>
          <w:lang w:val="nl-NL"/>
        </w:rPr>
        <w:t>As usual, some are rather weird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 found exposing my neighbours to prolonged barrages of sounds like these i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next best thing to eating massive quantities of garlic in my food a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n going to the cinema, or using public transport on a hot summer day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t instantly wins you lots of friends :-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Ern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